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7.11.2025 №74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Т.в.о. начальника Городенківського відділу ЗМУ ДМС                                                             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2616</cp:lastModifiedBy>
  <cp:lastPrinted>2025-11-15T14:33:00Z</cp:lastPrinted>
  <dcterms:modified xsi:type="dcterms:W3CDTF">2025-11-15T12:33:00Z</dcterms:modified>
  <cp:revision>18</cp:revision>
  <dc:subject/>
  <dc:title>Додаток 15 до наказу ДМС</dc:title>
</cp:coreProperties>
</file>